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sKRcS9HpjkLAHAxdSYtArFvZRyZY30EryyUGe7pU5HV/twYiewtwHCHC0DK0KbB/e8Cta6
KAqoL8BLzmP4kV49x323l7f18GiFY0KEw6zu5D9rAKsiPRTMrVQD+dJ7WqYH6xWszZCH+BnP
wyyEhsjG3unlViEFlGY6EGQ4OKm9u0bmef8TGUKftiMjraBgPhS196DyKhUhePoslj7AkvBP
d5rYOWAyNFt9rxcx/a</vt:lpwstr>
  </property>
  <property fmtid="{D5CDD505-2E9C-101B-9397-08002B2CF9AE}" pid="3" name="_2015_ms_pID_7253431">
    <vt:lpwstr>wNaSft6cML4l/kW2NLR5xaBJlk+7LQjS5iC/LwCFwawjwQbcYh6HF6
c9cx+2Z1/g93wEVMkHh68Vpz2kzm/QHu3sP22omqy41/crgf1Bdfhk/PkB32zaY9c6ZXhl1C
UyWaWWUPgh2IDNT78QEW3DsfCnqgJSFQPIQWqQu7jjhceviqYMofqNOqWmZNzKDUUVHtnTOs
Es+HlL6dq42kJ9zJSbXYrO7Plz2ctLxYx7mB</vt:lpwstr>
  </property>
  <property fmtid="{D5CDD505-2E9C-101B-9397-08002B2CF9AE}" pid="4" name="_2015_ms_pID_7253431_00">
    <vt:lpwstr>_2015_ms_pID_7253431</vt:lpwstr>
  </property>
  <property fmtid="{D5CDD505-2E9C-101B-9397-08002B2CF9AE}" pid="5" name="_2015_ms_pID_7253432">
    <vt:lpwstr>YNtFDkyiIH3TagX6nr1QpMy9Gez9DRExqwAr
TtfyoX27A6TOFkPDi4a+ZYzrCRABg5NuwuNihieh3DaTvsurf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